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277"/>
        <w:gridCol w:w="207"/>
        <w:gridCol w:w="3033"/>
        <w:gridCol w:w="2464"/>
        <w:gridCol w:w="92"/>
        <w:gridCol w:w="448"/>
        <w:gridCol w:w="3656"/>
        <w:gridCol w:w="248"/>
      </w:tblGrid>
      <w:tr>
        <w:trPr>
          <w:trHeight w:val="550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ТОКОЛ АУКЦИ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г. Калининград                                                                                                            17 декабря 2010 год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1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54" w:hanging="7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Наименование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именование лота № 6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4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аукцион на право заключения муниципального контракта на выполнение работ по санитарному содержанию городских территорий, расположенных в границах кварталов жилой застройки в г. Калининграде в 2011 году.  Аукцион проводится по 6 ло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санитарному содержанию городских территорий Центрального района г. Калининграда, расположенных в границах кварталов жилой застройки пр. Мира –  Советский пр. – Маршала Борзова – п. Чкаловск – п. Зеленый – п. Западный  – п. Лермонтовский в 2011 году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 Начальная (максимальная) цена контракт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7 061 076,50</w:t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. (с учетом НДС)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3.  Место проведения аукциона:</w:t>
            </w:r>
          </w:p>
        </w:tc>
        <w:tc>
          <w:tcPr>
            <w:tcW w:w="666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000, г. Калининград, пл. Победы, 1, каб. 200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8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4. Дата проведения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начала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окончания аукцион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7 декабря 2010г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7 часов 20 минут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7 часов 30 минут</w:t>
            </w:r>
          </w:p>
        </w:tc>
        <w:tc>
          <w:tcPr>
            <w:tcW w:w="410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5.  Муниципальный заказч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4"/>
            <w:tcBorders/>
            <w:shd w:fill="FFFFFF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ое учреждение «Калининградская служба заказчика»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5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6.  </w:t>
            </w:r>
            <w:r>
              <w:rPr>
                <w:b/>
                <w:bCs/>
              </w:rPr>
              <w:t xml:space="preserve">Состав единой комиссии № 2 по размещению муниципальных заказов города Калининграда </w:t>
            </w:r>
            <w:r>
              <w:rPr>
                <w:bCs/>
              </w:rPr>
              <w:t>(далее по тексту – Комиссия) определен приказом комитета экономики, финансов и контроля администрации городского округа «Город Калининград» от 25.08.2008г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 xml:space="preserve">74.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процедуре проведения аукциона присутствовали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состава комиссии избран Аукционист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 (Ф.И.О.):</w:t>
            </w:r>
          </w:p>
        </w:tc>
        <w:tc>
          <w:tcPr>
            <w:tcW w:w="666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ткина  Ю.В., Антонова Н.Л., Клюстер Ю.А., Каровайчик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ткина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>.  При проведении аукциона осуществлялась аудиозапис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ники аукциона аудио- и видеозапись не осуществляли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10260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.  В аукционе участвовали следующие участники аукциона: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 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 (для физического лица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«Бобкет-Калининград» 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005,  г. Калининград,  ул. Транспортная, 1а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ЛЕСК ПРОФИ»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 г. Калининград, ул. Днепропетровская, 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0260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center" w:pos="4153" w:leader="none"/>
                <w:tab w:val="right" w:pos="8306" w:leader="none"/>
              </w:tabs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частники аукциона: </w:t>
            </w:r>
            <w:r>
              <w:rPr>
                <w:bCs/>
                <w:color w:val="000000"/>
                <w:sz w:val="24"/>
                <w:szCs w:val="24"/>
              </w:rPr>
              <w:t xml:space="preserve"> № 3 ООО «Чкаловское коммунальное управление», № 4</w:t>
            </w:r>
            <w:r>
              <w:rPr/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ОО «Центральная Управляющая Компания», № 5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ОО «Универсал», № 6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ОО «Городское дорожно – коммунальное предприятие», № 7  ООО «Рециклинг», № 8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ОО «ОМС – Балтика» в аукционе не участвовал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 Последнее предложение о цене муниципального контракта сделано участником аукциона: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6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нахожд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ж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и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.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ЛЕСК ПРОФИ»</w:t>
            </w:r>
          </w:p>
        </w:tc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04,  г. Калининград, ул. Днепропетровская, 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25 771.1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6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 Предпоследнее предложение о цене муниципального контракта сделано участником аукциона: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нахожд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ж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и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.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ределено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8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 Победителем аукциона признан участник аукциона:</w:t>
            </w:r>
          </w:p>
          <w:tbl>
            <w:tblPr>
              <w:tblW w:w="1022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94"/>
              <w:gridCol w:w="3532"/>
              <w:gridCol w:w="5996"/>
            </w:tblGrid>
            <w:tr>
              <w:trPr>
                <w:trHeight w:val="624" w:hRule="atLeast"/>
              </w:trPr>
              <w:tc>
                <w:tcPr>
                  <w:tcW w:w="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№</w:t>
                  </w:r>
                </w:p>
              </w:tc>
              <w:tc>
                <w:tcPr>
                  <w:tcW w:w="3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Наименование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(для юридического лица) /                    Ф.И.О. (для физического лица)</w:t>
                  </w:r>
                </w:p>
              </w:tc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есто нахождения (для юридического лица) /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есто жительства (для физического лица)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69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3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ОО «БЛЕСК ПРОФИ»</w:t>
                  </w:r>
                </w:p>
              </w:tc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6004,  г. Калининград, ул. Днепропетровская, 2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7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12</w:t>
            </w:r>
            <w:r>
              <w:rPr>
                <w:color w:val="000000"/>
              </w:rPr>
              <w:t>. Протокол аукциона составлен в двух экземплярах, один из которых остается в комитете экономики, финансов и контро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торой экземпляр протокола аукциона заказчик в течение трех рабочих дней со дня подписания протокола передает победителю аукциона и проект контракта, который составляется путем включения цены контракта, предложенной победителем аукциона, в проект контракта, прилагаемый к документации об аукционе. 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3.</w:t>
            </w:r>
            <w:r>
              <w:rPr>
                <w:color w:val="000000"/>
              </w:rPr>
              <w:t xml:space="preserve"> Настоящий протокол аукциона размещен на официальном сайте администрации городского округа «Город Калининград» в сети «Интернет» - </w:t>
            </w: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klg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14.</w:t>
            </w:r>
            <w:r>
              <w:rPr>
                <w:color w:val="000000"/>
              </w:rPr>
              <w:t xml:space="preserve"> Данный протокол подлежит хранению в течение трех лет с даты окончания проведения настоящего аукциона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5.</w:t>
            </w:r>
            <w:r>
              <w:rPr>
                <w:color w:val="000000"/>
              </w:rPr>
              <w:t xml:space="preserve"> Подписи:</w:t>
            </w:r>
          </w:p>
        </w:tc>
        <w:tc>
          <w:tcPr>
            <w:tcW w:w="24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444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276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/>
            </w:pPr>
            <w:r>
              <w:rPr>
                <w:b/>
              </w:rPr>
              <w:t>Председатель комиссии:</w:t>
            </w: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ткина Юлия Владимировна</w:t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тонова Наталья Леонидовна</w:t>
            </w:r>
          </w:p>
        </w:tc>
      </w:tr>
      <w:tr>
        <w:trPr>
          <w:trHeight w:val="70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овьева Екатерина Максимовна</w:t>
            </w:r>
          </w:p>
        </w:tc>
      </w:tr>
      <w:tr>
        <w:trPr>
          <w:trHeight w:val="70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юстер Юлия Александровна</w:t>
            </w:r>
          </w:p>
        </w:tc>
      </w:tr>
      <w:tr>
        <w:trPr>
          <w:trHeight w:val="202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-154" w:firstLine="15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кционист: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ткина Юлия Владимировна</w:t>
            </w:r>
          </w:p>
        </w:tc>
      </w:tr>
      <w:tr>
        <w:trPr>
          <w:trHeight w:val="127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:</w:t>
            </w:r>
          </w:p>
        </w:tc>
        <w:tc>
          <w:tcPr>
            <w:tcW w:w="2464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  <w:tc>
          <w:tcPr>
            <w:tcW w:w="444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1">
    <w:name w:val=" Знак Знак Знак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Дата1"/>
    <w:basedOn w:val="Normal"/>
    <w:next w:val="Normal"/>
    <w:qFormat/>
    <w:pPr>
      <w:spacing w:before="0" w:after="60"/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24:00Z</dcterms:created>
  <dc:creator>Щавелева</dc:creator>
  <dc:description/>
  <cp:keywords/>
  <dc:language>en-US</dc:language>
  <cp:lastModifiedBy>Юлия Владимировна Юткина</cp:lastModifiedBy>
  <cp:lastPrinted>2010-12-20T10:32:00Z</cp:lastPrinted>
  <dcterms:modified xsi:type="dcterms:W3CDTF">2010-12-20T07:32:00Z</dcterms:modified>
  <cp:revision>7</cp:revision>
  <dc:subject/>
  <dc:title>ПРОТОКОЛ АУКЦИОНА</dc:title>
</cp:coreProperties>
</file>